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efler Text" w:hAnsi="Hoefler Text" w:cs="Hoefler Text"/>
          <w:sz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5765</wp:posOffset>
            </wp:positionH>
            <wp:positionV relativeFrom="paragraph">
              <wp:posOffset>142240</wp:posOffset>
            </wp:positionV>
            <wp:extent cx="1207770" cy="1257300"/>
            <wp:effectExtent l="0" t="0" r="0" b="0"/>
            <wp:wrapTight wrapText="bothSides">
              <wp:wrapPolygon edited="0">
                <wp:start x="-72" y="0"/>
                <wp:lineTo x="-72" y="54547"/>
                <wp:lineTo x="55027" y="54547"/>
                <wp:lineTo x="55027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efler Text" w:ascii="Hoefler Text" w:hAnsi="Hoefler Text"/>
          <w:sz w:val="68"/>
        </w:rPr>
        <w:t>Write about a positive event from your positive/negative graph.</w:t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Hoefler Text" w:hAnsi="Hoefler Text" w:cs="Hoefler Text"/>
          <w:sz w:val="72"/>
          <w:szCs w:val="20"/>
          <w:lang w:val="en-US" w:eastAsia="en-US"/>
        </w:rPr>
      </w:pPr>
      <w:r>
        <w:rPr>
          <w:rFonts w:cs="Hoefler Text" w:ascii="Hoefler Text" w:hAnsi="Hoefler Text"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358140</wp:posOffset>
            </wp:positionV>
            <wp:extent cx="1207770" cy="1257300"/>
            <wp:effectExtent l="0" t="0" r="0" b="0"/>
            <wp:wrapTight wrapText="bothSides">
              <wp:wrapPolygon edited="0">
                <wp:start x="-72" y="0"/>
                <wp:lineTo x="-72" y="54547"/>
                <wp:lineTo x="55027" y="54547"/>
                <wp:lineTo x="55027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  <w:t>Write about a negative event from your positive/negative graph.</w:t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Hoefler Text" w:ascii="Hoefler Text" w:hAnsi="Hoefler Text"/>
          <w:sz w:val="56"/>
        </w:rPr>
      </w:r>
    </w:p>
    <w:p>
      <w:pPr>
        <w:pStyle w:val="Normal"/>
        <w:rPr>
          <w:rFonts w:ascii="Tahoma" w:hAnsi="Tahoma" w:cs="Tahoma"/>
          <w:sz w:val="52"/>
        </w:rPr>
      </w:pPr>
      <w:r>
        <w:object w:dxaOrig="181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10.2pt;width:90pt;height:7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16161015" r:id="rId4"/>
        </w:object>
      </w:r>
      <w:r>
        <w:rPr>
          <w:rFonts w:cs="Optima" w:ascii="Optima" w:hAnsi="Optima"/>
          <w:sz w:val="68"/>
        </w:rPr>
        <w:t>Take one of the Memoirs you have begun and write three pieces of strong sensory imagery that will enhance your story.</w:t>
      </w:r>
    </w:p>
    <w:p>
      <w:pPr>
        <w:pStyle w:val="Normal"/>
        <w:rPr>
          <w:rFonts w:ascii="Marker Felt" w:hAnsi="Marker Felt" w:cs="Marker Felt"/>
          <w:sz w:val="6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1775</wp:posOffset>
            </wp:positionH>
            <wp:positionV relativeFrom="paragraph">
              <wp:posOffset>221615</wp:posOffset>
            </wp:positionV>
            <wp:extent cx="1496060" cy="1264920"/>
            <wp:effectExtent l="0" t="0" r="0" b="0"/>
            <wp:wrapTight wrapText="bothSides">
              <wp:wrapPolygon edited="0">
                <wp:start x="40227" y="670"/>
                <wp:lineTo x="38524" y="998"/>
                <wp:lineTo x="34546" y="4694"/>
                <wp:lineTo x="33683" y="13110"/>
                <wp:lineTo x="34546" y="16806"/>
                <wp:lineTo x="10108" y="18147"/>
                <wp:lineTo x="168" y="19830"/>
                <wp:lineTo x="168" y="23867"/>
                <wp:lineTo x="2723" y="27575"/>
                <wp:lineTo x="4135" y="27575"/>
                <wp:lineTo x="4135" y="29258"/>
                <wp:lineTo x="8404" y="32954"/>
                <wp:lineTo x="7833" y="32954"/>
                <wp:lineTo x="7833" y="33966"/>
                <wp:lineTo x="12091" y="38332"/>
                <wp:lineTo x="12091" y="39003"/>
                <wp:lineTo x="16932" y="43711"/>
                <wp:lineTo x="30277" y="49102"/>
                <wp:lineTo x="30848" y="49773"/>
                <wp:lineTo x="35958" y="51785"/>
                <wp:lineTo x="38233" y="51785"/>
                <wp:lineTo x="40788" y="51785"/>
                <wp:lineTo x="42501" y="51785"/>
                <wp:lineTo x="47611" y="49773"/>
                <wp:lineTo x="52161" y="43711"/>
                <wp:lineTo x="54144" y="38332"/>
                <wp:lineTo x="54435" y="34966"/>
                <wp:lineTo x="52161" y="32954"/>
                <wp:lineTo x="53863" y="31271"/>
                <wp:lineTo x="53573" y="27575"/>
                <wp:lineTo x="49886" y="23197"/>
                <wp:lineTo x="48743" y="22197"/>
                <wp:lineTo x="44486" y="16806"/>
                <wp:lineTo x="45617" y="11426"/>
                <wp:lineTo x="47040" y="6378"/>
                <wp:lineTo x="47331" y="4694"/>
                <wp:lineTo x="44205" y="998"/>
                <wp:lineTo x="42782" y="670"/>
                <wp:lineTo x="40227" y="6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" w:ascii="Marker Felt" w:hAnsi="Marker Felt"/>
          <w:sz w:val="68"/>
        </w:rPr>
        <w:t>Pick one of your Memoirs and write three different kinds of leads for it - dialogue, setting, event, etc…  Your choice!!!)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Tahoma" w:hAnsi="Tahoma" w:cs="Tahoma"/>
          <w:sz w:val="52"/>
          <w:szCs w:val="20"/>
          <w:lang w:val="en-US" w:eastAsia="en-US"/>
        </w:rPr>
      </w:pPr>
      <w:r>
        <w:rPr>
          <w:rFonts w:cs="Tahoma" w:ascii="Tahoma" w:hAnsi="Tahoma"/>
          <w:sz w:val="5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225425</wp:posOffset>
            </wp:positionV>
            <wp:extent cx="3896995" cy="2294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oefler Text" w:hAnsi="Hoefler Text" w:cs="Hoefler Text"/>
          <w:sz w:val="20"/>
        </w:rPr>
      </w:pPr>
      <w:r>
        <w:rPr>
          <w:rFonts w:cs="Hoefler Text" w:ascii="Hoefler Text" w:hAnsi="Hoefler Text"/>
          <w:sz w:val="20"/>
        </w:rPr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Hoefler Text" w:ascii="Hoefler Text" w:hAnsi="Hoefler Text"/>
          <w:sz w:val="56"/>
        </w:rPr>
      </w:r>
    </w:p>
    <w:p>
      <w:pPr>
        <w:pStyle w:val="Normal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  <w:t>Pick one of the Memoirs you have begun and write five lines of dialogue pertinent to that Memoir.</w:t>
      </w:r>
    </w:p>
    <w:p>
      <w:pPr>
        <w:pStyle w:val="Normal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6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815340</wp:posOffset>
            </wp:positionV>
            <wp:extent cx="2018030" cy="1515110"/>
            <wp:effectExtent l="0" t="0" r="0" b="0"/>
            <wp:wrapTight wrapText="bothSides">
              <wp:wrapPolygon edited="0">
                <wp:start x="-205" y="0"/>
                <wp:lineTo x="-205" y="21371"/>
                <wp:lineTo x="28008" y="21371"/>
                <wp:lineTo x="28008" y="0"/>
                <wp:lineTo x="-2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228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</w:rPr>
        <w:t>Every great memoir has a catchy title. What would the title of your memoir be? Why?  Write the opening paragraph.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Remember an accident or a time when you got hurt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a time you got in trouble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special shopping trip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Think of a special time you spent with a friend…</w:t>
      </w:r>
    </w:p>
    <w:p>
      <w:pPr>
        <w:pStyle w:val="Normal"/>
        <w:rPr>
          <w:rFonts w:ascii="Hoefler Text" w:hAnsi="Hoefler Text" w:cs="Hoefler Text"/>
          <w:b/>
          <w:b/>
          <w:i/>
          <w:i/>
          <w:sz w:val="96"/>
        </w:rPr>
      </w:pPr>
      <w:r>
        <w:rPr>
          <w:rFonts w:cs="Hoefler Text" w:ascii="Hoefler Text" w:hAnsi="Hoefler Text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Remember a very good (or bad) day at school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your worst day at school…</w:t>
      </w:r>
      <w:r>
        <w:br w:type="page"/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time when you learned something new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Think about a time you went on a field trip…</w:t>
      </w:r>
    </w:p>
    <w:p>
      <w:pPr>
        <w:pStyle w:val="Normal"/>
        <w:rPr>
          <w:rFonts w:ascii="Hoefler Text" w:hAnsi="Hoefler Text" w:cs="Hoefler Text"/>
          <w:b/>
          <w:b/>
          <w:i/>
          <w:i/>
          <w:sz w:val="56"/>
        </w:rPr>
      </w:pPr>
      <w:r>
        <w:rPr>
          <w:rFonts w:cs="Hoefler Text" w:ascii="Hoefler Text" w:hAnsi="Hoefler Text"/>
          <w:b/>
          <w:i/>
          <w:sz w:val="5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special holiday you remember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day when you were very happy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Remember a trip to the doctor or dentist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special time you spent with a relative…</w:t>
      </w:r>
      <w:r>
        <w:br w:type="page"/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Tahoma" w:ascii="Tahoma" w:hAnsi="Tahoma"/>
          <w:b/>
          <w:i/>
          <w:sz w:val="52"/>
        </w:rPr>
        <w:t>When and how did you stick up for a friend?</w:t>
      </w:r>
    </w:p>
    <w:p>
      <w:pPr>
        <w:pStyle w:val="Normal"/>
        <w:rPr>
          <w:rFonts w:ascii="Hoefler Text" w:hAnsi="Hoefler Text" w:cs="Hoefler Text"/>
          <w:sz w:val="96"/>
        </w:rPr>
      </w:pPr>
      <w:r>
        <w:rPr>
          <w:rFonts w:cs="Hoefler Text" w:ascii="Hoefler Text" w:hAnsi="Hoefler Text"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time when you traveled to a special place..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a time when you were very proud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time when you had a conflict with a friend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Remember a time when you helped someone…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how did you ever outsmart someone?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 xml:space="preserve">When and why did you stay up the latest you ever stayed awake? 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why were you talked into something you later regretted?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en and why were you accused of something you didn’t do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why were you ever locked out (or in)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en and how did you lose something that was very valuable to you or your family?</w:t>
      </w:r>
      <w:r>
        <w:br w:type="page"/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how did you forget something that was really important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how did you play at an abandoned house, a born, a tree fort?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en and how did you play at a construction site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did you try something that flopped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en and how did you perform in front of an audience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you got lost.</w:t>
      </w:r>
      <w:r>
        <w:br w:type="page"/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how did you learn to do something that was really difficult? (Like climb a tree, ride a bike, etc.)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at was the best costume you ever wore?  Describe it and tell us why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at is the most painful thing you’ve ever experienced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you almost forgot.</w:t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a moment involving your brother or sister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at’s the funniest thing that’s ever happened to you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at’s the best/worst memory you have involving a pet?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your earliest memory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rite about when you realized the importance of friendship.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when you disappointed someone.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a time when someone disappointed you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efler Text">
    <w:charset w:val="00"/>
    <w:family w:val="auto"/>
    <w:pitch w:val="variable"/>
  </w:font>
  <w:font w:name="Tahoma">
    <w:charset w:val="00"/>
    <w:family w:val="auto"/>
    <w:pitch w:val="variable"/>
  </w:font>
  <w:font w:name="Optima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27:00Z</dcterms:created>
  <dc:creator>cysd</dc:creator>
  <dc:description/>
  <cp:keywords/>
  <dc:language>en-US</dc:language>
  <cp:lastModifiedBy>cysd</cp:lastModifiedBy>
  <dcterms:modified xsi:type="dcterms:W3CDTF">2008-09-12T22:27:00Z</dcterms:modified>
  <cp:revision>2</cp:revision>
  <dc:subject/>
  <dc:title>Write about a positive event from your positive/negative graph</dc:title>
</cp:coreProperties>
</file>